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38455</wp:posOffset>
                </wp:positionV>
                <wp:extent cx="6638290" cy="570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708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How Can I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10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44.95pt;mso-wrap-distance-left:9.05pt;mso-wrap-distance-right:9.05pt;mso-wrap-distance-top:0pt;mso-wrap-distance-bottom:0pt;margin-top:2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How Can I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108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6628765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53.95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el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7095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To get a Level 6 in Gymnastics you will need to:</w:t>
                            </w:r>
                          </w:p>
                          <w:p>
                            <w:pPr>
                              <w:pStyle w:val="Normal"/>
                              <w:ind w:left="900" w:hanging="36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 xml:space="preserve">1. design and perform a sequence lasting 1     </w:t>
                            </w:r>
                          </w:p>
                          <w:p>
                            <w:pPr>
                              <w:pStyle w:val="Normal"/>
                              <w:ind w:left="1080" w:hanging="36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Sketchy;Andale Mono"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Sketchy;Andale Mono"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2 minutes for 4 – 5 people, using floor, fixed/Olympic, or Rhythmic Gymnastic apparatu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54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2. Use pair and group contact support shapes and balances.</w:t>
                            </w:r>
                          </w:p>
                          <w:p>
                            <w:pPr>
                              <w:pStyle w:val="Normal"/>
                              <w:ind w:left="1080" w:hanging="54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54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3. Think about the audience when preparing it for performance.</w:t>
                            </w:r>
                          </w:p>
                          <w:p>
                            <w:pPr>
                              <w:pStyle w:val="Normal"/>
                              <w:ind w:left="1080" w:hanging="54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54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4. Set your own criteria by which your performance will be judg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58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To get a Level 6 in Gymnastics you will need to:</w:t>
                      </w:r>
                    </w:p>
                    <w:p>
                      <w:pPr>
                        <w:pStyle w:val="Normal"/>
                        <w:ind w:left="900" w:hanging="36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 xml:space="preserve">1. design and perform a sequence lasting 1     </w:t>
                      </w:r>
                    </w:p>
                    <w:p>
                      <w:pPr>
                        <w:pStyle w:val="Normal"/>
                        <w:ind w:left="1080" w:hanging="36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Sketchy;Andale Mono"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 xml:space="preserve">  </w:t>
                      </w: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–</w:t>
                      </w:r>
                      <w:r>
                        <w:rPr>
                          <w:rFonts w:eastAsia="Sketchy;Andale Mono"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2 minutes for 4 – 5 people, using floor, fixed/Olympic, or Rhythmic Gymnastic apparatu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080" w:hanging="54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2. Use pair and group contact support shapes and balances.</w:t>
                      </w:r>
                    </w:p>
                    <w:p>
                      <w:pPr>
                        <w:pStyle w:val="Normal"/>
                        <w:ind w:left="1080" w:hanging="54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080" w:hanging="54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3. Think about the audience when preparing it for performance.</w:t>
                      </w:r>
                    </w:p>
                    <w:p>
                      <w:pPr>
                        <w:pStyle w:val="Normal"/>
                        <w:ind w:left="1080" w:hanging="54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080" w:hanging="54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4. Set your own criteria by which your performance will be judg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6282055</wp:posOffset>
                </wp:positionV>
                <wp:extent cx="6409690" cy="2294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448"/>
                              <w:gridCol w:w="2448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an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ching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xtens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larity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pparatu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erform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lement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as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dap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ynchronis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Olympic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Rhythmic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repara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ud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0.7pt;mso-wrap-distance-left:9.05pt;mso-wrap-distance-right:9.05pt;mso-wrap-distance-top:0pt;mso-wrap-distance-bottom:0pt;margin-top:49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cabulary</w:t>
                      </w:r>
                    </w:p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448"/>
                        <w:gridCol w:w="2448"/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c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h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an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ching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xtens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larity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pparatu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erform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lement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as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dap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ynchronis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Olympic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Rhythmic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repara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udi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etchy">
    <w:altName w:val="Andale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etchy;Andale Mono" w:hAnsi="Sketchy;Andale Mono" w:cs="Sketchy;Andale Mono"/>
      <w:sz w:val="72"/>
      <w:szCs w:val="72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7:00Z</dcterms:created>
  <dc:creator>user</dc:creator>
  <dc:description/>
  <cp:keywords/>
  <dc:language>en-US</dc:language>
  <cp:lastModifiedBy>nigel fitzpatrick</cp:lastModifiedBy>
  <dcterms:modified xsi:type="dcterms:W3CDTF">2011-09-21T07:37:00Z</dcterms:modified>
  <cp:revision>2</cp:revision>
  <dc:subject/>
  <dc:title/>
</cp:coreProperties>
</file>